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ection Three: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sz w:val="22"/>
        </w:rPr>
      </w:pPr>
      <w:r>
        <w:rPr>
          <w:i/>
          <w:sz w:val="22"/>
        </w:rPr>
        <w:t>In this section, girls will find a complete listing of ALL the slave positions. The starred positions are the most frequently used, and should be given a bit of extra attention. It is important, though, for all girls to know all of the positions as Masters can request any position they choose at any given 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Nadu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Gorean translation is literally "to kneel"; the most basic of all positions; kneels, her legs parte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widely for the Master's pleasure; back and shoulders are straight, chest thrust forward, belly in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hands on thighs, palms up, the head is up and the eyes are lowered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Nadu!" he snappe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he swiftly turned, facing him, and dropped to her knees. She knelt back on her heels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her back straight, her hands on her thighs, her head up, her knees wide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t was the position of the pleasure slave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EXPLORERS OF GOR, Pg. 77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Does she not even know how to kneel?" he aske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Quickly I instructed the girl into The Position of the Pleasure Slave, kneeling back o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heels, back straight, head high, hands on thighs, and knees wide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SLAVEGIRL OF GOR, Pg. 4OO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ossing my head I knelt, the chain dangling from my collar before my body, to the grass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 knelt back on my heels, my back very straight, my hands on my thighs, my head high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looking straight ahead. I thrust my shoulders back, my breasts forward. I did not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glect the placement of my knees; I opened them as widely as I could, as I knew th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en wanted. I knelt before them again in that most elegant and helpless position in which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en may place a woman, that position I was later to learn was that of the Gorea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leasure Slave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SLAVEGIRL OF GOR, Pg. 20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he knelt in the position of the Pleasure Slave but her hands on her thighs ha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unconsciously, pleadingly, turned their palms to me, and she no longer knelt quite back o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her heels. It was as though she begged to be allowed to lift and open her arms and ris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nd come to my arms. But as I looked upon her sternly she turned her palms again to he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highs, knelt back on her heels and dropped her head, holding her eyes as if by force of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will fixed on the plastic beneath my sandals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- PRIEST - KINGS OF GOR, Pg. 234 - 235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Tower slave positio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 kneeling position, the Tower is much like Nadu but usually with wrists crossed in the lap, palm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own, as if for binding. It differs from that of a FW only in the position of the wrists, which ar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held together before her and when not occupied, crossed as though for binding. The position of th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leasure slave differs from the position of the FW and the tower slave. The hands of a pleasur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lave normally rest on her thighs, but in some cities, for example Thentis. They are crossed behin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her. There is a difference in the placement of the knees as well; the "Tower" slave will hold he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nees together, modestly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neeling before him, beautifully, in a standard position, her knees closed if she is a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house or tower slave, her knees open if she was the sort of slave I was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DANCER OF GOR, Pg. 114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he position of the Tower Slave, in which Vika now knelt, differs from that of a fre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woman only in the position of the wrists which are held before her and, when not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occupied, crossed as though for binding. A free woman's wrists are never so placed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- PRIEST-KINGS OF GOR, Pg. 46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Female Submission or collaring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kneels, thighs parted wide, back straight, shoulders back, she lifts her arms, crossing her wrist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palms upward for his binding, keeping chin high and eyes lowered, she begs for His collar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Submit," he sai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he looked at me, wildly, piteously. I aided her. I showed her how to kneel back on he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heels, her arms extended to him, wrists crossed, her head down, between her arms. "Say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'I submit','' I said. "I submit," she said. He bound her wrists tightly before her body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SLAVE GIRL OF GOR, Pg. 401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He twisted her hair more. She winced, her back bent painfully. "Do you wish me to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ubmit to you now?" she begge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Do so," said he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he fell to her knees before him, and lifted her head to regard him. "I will be you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lave," she said. Then, she knelt back on her heels, lowered her head, and lifted an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extended her arms, wrists crossed, as though for binding. She was very beautiful. "I am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your slave," she said, "--Master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HUNTERS OF GOR, Pg. 16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Obeisanc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 slave lays on her belly and places her chin at her Masters feet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s the men came to breakfast we extended them obeisance and served them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SLAVE GIRL OF GOR, Pg. 74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t his entrance Susan put the palms of her hands on the floor and lowered her head to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he tiles, assuming a position of slave obeisance common with her in the presence of he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aster. I wondered if Ligurious's slave master required this position of all of his women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 supposed so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KAJIRA OF GOR, Pg. 157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There are many ways to perform obeisance." I sai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I am a free woman," she said. "I know none of them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I shall instruct you briefly in three," I said. "'First kneel before me, back on you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heels, yes, with your knees wide, wider, your hands on your thighs, your back straight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your breasts out, good, your belly in, good, and now lower your head in deference, i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ubmission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Like a slave!" she sai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Do it," I said. She looked well. "Now that," I said, "may not be exactly a performanc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f obeisance, for authorities do not all agree, but for our purposes we shall count it a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ne. It is, at any rate, a beautiful position, and it is, certainly, a common position of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lave submission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Slave submission!" she crie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Yes," I said, "and you do it well. It looks natural on you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Now,"' I said, "and this is clearly a form of obeisance, bend forward and put your hea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o the mat, the palms of your hands on the mat. Good. Now lift your head little and com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forward, substantially keeping the position. Forward a little more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But then my face will be at your feet," she said, "My lips will be over them!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Yes," I said, "'Good, now, put your head down and lick and kiss my feet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MERCENARIES OF GOR, Pg. 409 - 410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Now," I said, "for a third form of obeisance. You may 'belly' to me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I do not understand," she whispere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There are various forms of bellying," I said, "and bellying may be suitably an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leasingly combined with other forms of floor movements, approaching the Master on all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fours, turning to your sides and back, writhing before him, and so on. We will take a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ery simple variation, suitable for an ignorant free female who has not yet even begun to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iscover the depths of her sexuality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he looked up at me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On your belly," I said. She backed off a bit, and went to her belly. Her hair wa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before her face, as she now on her belly before me, looked up at me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Now inch forward," I said, "remaining low on your belly, and when you reach my feet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nce again, as before, lifting your head a little, tenderly and humbly, and beautifully, a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hough you were a slave, lick and kiss them. Good. Good. Now take my foot and place it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gently on your head. Very good. Now place it again on the mat, and kiss it again. Goo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You may now belly back a little, humbly. I have not yet given you permission to rise of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course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MERCENARIES OF GOR, Pg. 410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Gorean Love Bow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kneeling in nadu position, the slave bends their body backwards, head to the floor, placing the hand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by the head and pulling up into a backbend. (this position is very painful to maintain for longer tha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a few minutes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ver her iron collar she wore a heavy leather Kur collar, high, heavily sewn, with it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large ring. He thrust her two wrists before her body, into the ring he had cut from th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ur. He then tied them inside, and to, the ring. He then, from his belt, tool a long length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f binding fiber and, doubling it, looped it, securing it, as its center to the ring, leaving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wo long ends. He then threw her, on her back, over the body, head down, of the falle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ur. He took the two loose ends of the binding fiber and, taking them under the body of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he fallen Kur, dragged her wrists, elbows bent, over and above her head; he then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bending her knees, tied one of the loose ends about her left ankle, and the other about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her right. This was the Gorean Love Bow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MARAUDERS OF GOR, pg. 261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Submissio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 slave kneels bending at the waist placing her cheek to the floor, she then takes the Masters foot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nd places it upon her neck, her arms behind her back with her wrists crossed. A girl might assum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his position if she has displeased her Master, as it shows complete submission, His foot to her neck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howing that she offers Him even her life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NOTE: This position is not so named in the books and the only evidence of its existence I hav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ound thus far is in the following quote. Decide for yourself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Does the little slave beg her guard's forgiveness?" he asked, teasing me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 nodded vigorously, Yes. It is hard to be a slave girl. Men tease you, but, in an instant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hey may change, and their eyes may grow hard. You must be careful what you say, what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you do. They hold the power of the whip. I knelt to him, putting my head down to hi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feet. Then, as I had seen Lana once do, I gently took his leg in my hands and put my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cheek, head down, against the side of his leg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- CAPTIVE OF GOR, Pg. 95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Display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he presentation of a slave in open view; an eye-catching arrangement by which a slave is exhibited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"Stand as a slave," he said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 stood beautifully, back straight, head high, belly sucked in, hip turned. No woman ca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and more beautifully than as a Gorean slave girl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"Excellent," said Ladletender, smacking his lips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"Master is pleased," I said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"Yes," he said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"The slave too, is then pleased," I said. </w:t>
      </w:r>
    </w:p>
    <w:p>
      <w:pPr>
        <w:pStyle w:val="BodyText2"/>
        <w:numPr>
          <w:ilvl w:val="0"/>
          <w:numId w:val="1"/>
        </w:numPr>
        <w:rPr>
          <w:sz w:val="20"/>
        </w:rPr>
      </w:pPr>
      <w:r>
        <w:rPr>
          <w:sz w:val="20"/>
        </w:rPr>
        <w:t>SLAVE GIRL OF GOR, pg. 249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Bara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lays face down on the floor, hands behind back, wrists crossed, legs straight, ankles crossed, hea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left, ready to be bound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Bara," said Mincon to Tula. "Bara," said I to Feiqa. Both slaves went immediately to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heir bellies, their heads to the left, their wrists crossed behind their backs, thei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nkles also crossed. It is a common binding position. We did not bother to bind them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however. It was enough that they lay there in this position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MERCENARIES OF GOR, Pg. 145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Bara, Kajira!" he sai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he rolled quickly to her stomach, placing her wrists behind her, crossed, and crossing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her ankles, ready to be boun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EXPLORERS OF GOR, pg. 77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Belly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falls to the floor face down, hands at the side of her head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Belly," I said to Feiqa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mmediately Feiqa, trembling, went to her belly on the stained, sooted stones near th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fire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MERCENARIES OF GOR, Pg. 19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"Stop," he said. "To your belly."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hen I was on my belly, on the tiles, my hands at the sides of my head, prone, before hi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curule chair. He resumed his seat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KAJIRA OF GOR, pg. 427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Bracelet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tands beautifully as a slave girl with hips turned, back erect, wrists behind back and crossed, an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head left; ready to be braceleted/cuffed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he would wear the linked ankle rings, the three-linked slave bracelets of a Gorea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aster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RAIDERS OF GOR, Pg. 55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Bracelets," he snappe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he put her head in the air and placed her hands behind her back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HUNTERS OF GOR, Pg. 146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he girl snapped to position, hands behind the small of her back, head lifted, chin up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urned to the left. In such a posture she may be conveniently put in bracelets an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leashe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-TRIBESMEN OF GOR, pg. 78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Hair (also called Leading position)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bends at the waist, offering her hair to be used for any purpose that pleases the Master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n a moment I had left the building, pulling the captive behind me, her head down at my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waist, in leading position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MERCENARIES OF GOR, Pg. 399 - 400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he slave was pulled to her feet. She was roughly turned about. The hand of Tenalion'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an was then in her hair, fastening itself deeply therein. It was like the closed talon of a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bird of prey. She, bound, held, was helpless. She cried out softly, so held, startled, i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ain. Then, bent over, her wrists confined in the cruel, encircling binding fiber, that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which I had earlier put well on her, holding them so mercilessly, so helplessly, behind he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back, her head at his hip, stumbling, weeping, she was conducted swiftly from ou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resence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MERCENARIES OF GOR, Pg. 437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 held my left hand open, at my waist. She stiffened, and looked at me, angrily. I opene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nd closed my left hand once. I saw her training in Gorean customs had been thorough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But she never thought that such a gesture would be used to her. She came beside me, an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 bit behind me, and, crouching, put her head down, deeply. I fastened my hand in he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hair. She winced. Women are helpless in this position….. I entered, conducting the girl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BEASTS OF GOR, pg. 409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High Harnes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his command indicates to the slave that the Master wants her to expose her throat to Him. Lift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your head is as high as it can possibly lift up, exposing your neck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Lift your head, " he said. "Higher. Higher!" She looked up at him, her head far back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he leash on her throat...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You need not now keep your head in high-harness position,", he said to the girl. Sh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moved her head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MERCENARIES OF GOR, pg. 308 - 309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Har-ta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a command meaning faster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…</w:t>
      </w:r>
      <w:r>
        <w:rPr>
          <w:sz w:val="20"/>
        </w:rPr>
        <w:t xml:space="preserve">in Gorean and in English. "Har-ta! Har-ta! Faster! Faster!"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TARNSMAN OF GOR, pg. 57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Leasha/Lesha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legs parted, back erect, wrists crossed at the small of the back for binding. Shoulders are hel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straight, head up and turned left, ready for the leash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"Lesha," snapped the second officer to the blond girl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he spun from facing him, and lifted her chin, turning her head to the left, placing he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wrists behind her, as though for snapping them into slave bracelets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EXPLORERS OF GOR, pg. 76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Leasha!" he said. Immediately, responsive to this command, I flung my wrists behind me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eparated by some two inches, and lifted my chin, my head turned to the left. I felt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lave bracelets flung, snapping shut, on my wrists. I was braceleted. In another moment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 was leashed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DANCER OF GOR, Pg. 365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She quad or she-quadrupled (also referred to as she-sleen)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Simply, to be forced to do everything on hands and knees like an animal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elina, now a naked slave in sleen collar, was ordered forth on her hands and knees. A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leen leash was attached to her collar and she was marched, as a she-sleen, crawling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bused, to the rape-rack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SLAVE GIRL OF GOR, Pg. 238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n this discipline the female is forbidden human speech. She is also forbidden huma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sture, in the sense that she is not allowed to rise to her feet. Her locomotion, unles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commanded to roll, or put under similar commands, suitable for a pet, will be on all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fours. Her food will be thrown to her, or put in pans on the ground. In either case, sh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ust feed without the use of her hands. She may also, of course, be fed by hand, but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gain, will not be permitted to touch the food with her hands. She may be taught tricks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ometimes these are taught as functions of arbitrary sounds, so that she must learn them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as any animal might, without the benefit of an earlier understanding of the word used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f she is slow to learn, of course, she is punished, as would be any other animal. When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used, too, it will commonly be in the modality of the she-quadrupled. This discipline i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ften used as a punishment, but it may figure in the training of a new girl. It helps he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o understand what she now is, an animal totally subject to her master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MERCENARIES OF GOR, pg. 215-216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Slave lip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he head is turned up to the Master; the slave puckers the lips and remains motionless unable to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move until a kiss releases them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imilarly, I was not required to respond to certain sorts of commands, for example, to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make "slave lips," pursing my lips for kissing, or to writhe slowly before my viewers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KAJIRA OF GOR, pg. 224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Slave rap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his is a common disciplinary position and certainly not meant to give a girl pleasure. It is used to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emind a slave of her place and purpose. In this position the Master uses the slave for the sol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urpose of His own relief, habitually violently and with little time wasted. you lay supine (on you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back) hands to the floor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 went to the side of the room and picked up my sea bag. I threw it to the center of th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room. She looked down at it puzzled. It was of heavy blue material, canvas, and tied with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 white rope. "Lie down upon it," I told her, "on your back, your head to the floor."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he did so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No, please," she said, "not like this." It is a common position for a disciplinary slav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rape. In it the woman feels very vulnerable, very helpless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 then took her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EXPLORERS OF GOR, pg. 202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Slaver's Kiss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o the floor on all fours - head lowered to the ground - buttocks high in the air - thighs widely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spread awaiting the kiss of the whip or anything else her Master has in mind for her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Reference needed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Sula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lays on their back on the floor, hands at her sides , palms up, legs are spread widely apart, ready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for sex, bondage or control.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"Sula, Kajira!" he sai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he slid her legs from under her and lay on her back, her hands at her sides, palms up,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her legs open.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EXPLORERS OF GOR, Pg. 77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Whipping Position (Kneeling to the Whip) 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kneels in nadu naked, head to floor, arms crossed at the wrists beneath her body, hair pulled over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he head to expose her back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errified, she, as the expression is, knelt to the whip, assuming the position of the slave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girl who is to be punished, her wrists crossed beneath her as though bound and her hea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touching the floor, leaving the bow of her back exposed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PRIEST-KINGS OF GOR, Pg. 201-202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 crossed my wrists beneath me and touched my head to the floor, exposing the bow of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y back. It is the submissive posture of a slave girl who is to be punished. It is called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neeling to the Whip. I shook, visibly, at his feet. I whimpered. I waited for him to call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 guard, to bring the lash.</w:t>
      </w:r>
    </w:p>
    <w:p>
      <w:pPr>
        <w:pStyle w:val="BodyText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SLAVE GIRL OF GOR, Pg. 2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21:11:00Z</dcterms:created>
  <dc:creator>Mark &amp; Wendy Traub</dc:creator>
  <dc:description/>
  <dc:language>en-US</dc:language>
  <cp:lastModifiedBy>Mark &amp; Wendy Traub</cp:lastModifiedBy>
  <dcterms:modified xsi:type="dcterms:W3CDTF">2000-04-12T21:12:00Z</dcterms:modified>
  <cp:revision>1</cp:revision>
  <dc:subject/>
  <dc:title>Section Three:</dc:title>
</cp:coreProperties>
</file>